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9527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3741296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527805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